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行政院農業委員會高雄區農業改良場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color w:val="FF0000"/>
          <w:sz w:val="36"/>
          <w:szCs w:val="36"/>
        </w:rPr>
        <w:t>植物病害微生物防治製劑研發試驗勞務承攬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color w:val="FF0000"/>
          <w:sz w:val="36"/>
          <w:szCs w:val="36"/>
        </w:rPr>
      </w:pPr>
      <w:r>
        <w:rPr>
          <w:rFonts w:ascii="標楷體" w:hAnsi="標楷體" w:cs="標楷體" w:eastAsia="標楷體"/>
          <w:b/>
          <w:color w:val="FF0000"/>
          <w:sz w:val="36"/>
          <w:szCs w:val="36"/>
        </w:rPr>
        <w:t>每週工作進度驗收表</w:t>
      </w:r>
    </w:p>
    <w:p>
      <w:pPr>
        <w:pStyle w:val="Normal"/>
        <w:spacing w:lineRule="exact" w:line="440" w:before="180" w:after="180"/>
        <w:jc w:val="center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履約期間：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04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8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9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日至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05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2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 xml:space="preserve">18 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日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1418"/>
        <w:gridCol w:w="21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項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工作項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完成數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驗收人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進行微生物對植物病原菌之拮抗能力測試，完成對峙培養試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進行微生物發酵量產，完成製作微生物液態製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進行生物製劑之病害防治效果試驗，完成防治試驗及田間試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進行病害防治藥劑篩選試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進行植物病害診斷鑑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進行微生物菌種保存及活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製備試驗專用培養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spacing w:before="18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單位主管核章：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38:00Z</dcterms:created>
  <dc:creator>user</dc:creator>
  <dc:description/>
  <cp:keywords/>
  <dc:language>en-US</dc:language>
  <cp:lastModifiedBy>user</cp:lastModifiedBy>
  <cp:lastPrinted>2015-07-29T14:10:00Z</cp:lastPrinted>
  <dcterms:modified xsi:type="dcterms:W3CDTF">2015-08-14T08:06:00Z</dcterms:modified>
  <cp:revision>10</cp:revision>
  <dc:subject/>
  <dc:title/>
</cp:coreProperties>
</file>